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re Pressu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drawing>
          <wp:inline distT="0" distB="0" distL="0" distR="0">
            <wp:extent cx="2628900" cy="177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8859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Linear Model: This appears to be a suitable model, but it predicts that the tire pressure will be about -67 kPa which is imposs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8595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1885950" cy="127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Quadratic Model: This model does not fit because it predicts that the leak will cause the tire pressure to reach a minimum at 146.3 kPa and then go back up to about 177.4 kPa at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1885950" cy="127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1885950" cy="127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xponential Model: This model appears to suitable because the graph levels off at close to 0 kPa and predicts that the tire pressure will be about 73 kPa after 60 minutes which seems reasona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8:54:00Z</dcterms:created>
  <dc:creator>Information Services</dc:creator>
  <dc:description/>
  <cp:keywords/>
  <dc:language>en-US</dc:language>
  <cp:lastModifiedBy>Liisa Suurtamm</cp:lastModifiedBy>
  <dcterms:modified xsi:type="dcterms:W3CDTF">2010-08-12T12:57:00Z</dcterms:modified>
  <cp:revision>3</cp:revision>
  <dc:subject/>
  <dc:title>  Tire Pressure</dc:title>
</cp:coreProperties>
</file>